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  <w:t>Math Talk Questions and Sentence Stems</w:t>
            </w:r>
          </w:p>
          <w:p>
            <w:pPr>
              <w:pStyle w:val="Normal"/>
              <w:ind w:left="153" w:right="153" w:hanging="0"/>
              <w:jc w:val="center"/>
              <w:rPr>
                <w:rFonts w:ascii="AbcBulletin" w:hAnsi="AbcBulletin" w:cs="AbcBulletin"/>
                <w:sz w:val="36"/>
              </w:rPr>
            </w:pPr>
            <w:r>
              <w:rPr>
                <w:rFonts w:cs="AbcBulletin" w:ascii="AbcBulletin" w:hAnsi="AbcBulletin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questions and sentence starters can be used during the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lve-Explain-Question-Justify</w:t>
            </w:r>
          </w:p>
          <w:p>
            <w:pPr>
              <w:pStyle w:val="Normal"/>
              <w:ind w:left="153" w:right="15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ategies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y did you choose this metho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How does your method relate to the method that</w:t>
            </w:r>
          </w:p>
          <w:p>
            <w:pPr>
              <w:pStyle w:val="Normal"/>
              <w:ind w:left="153" w:right="153" w:hanging="0"/>
              <w:jc w:val="center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___________ just explained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Did anyone think of this problem in a different way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o has the same answer, but solved it in a different way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Does anyone have a different answer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How did you get this answer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at is the same/different about these problems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How did you know which operation to use to solve the</w:t>
            </w:r>
          </w:p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problem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Tell me what ____________means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y is that the answer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Prove your answer is correct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How did you solve this problem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Have you seen a problem like this befor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at observations can you make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at conclusion can you draw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ell, this is complicated.  I am still not sure I understand.  Can you put what _____________ said in your own words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ell, I guess we have not really understood your contribution.  See if you can work on it and try later.  I will come back to you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So, you are saying…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Can you repeat what _______said in your own words?  __________, is that what you intended to say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What’s your reasoning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Take your time.  We’ll wait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This is my solution/strategy.  I think ____________ is saying that…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I agree/disagree because…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I would like to build on the idea that ______shared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I don’t understand your drawing.  Can you share why you did your drawing like that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How did you know to add?  I thought you should subtract?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36"/>
              </w:rPr>
            </w:pPr>
            <w:r>
              <w:rPr>
                <w:rFonts w:cs="Skia" w:ascii="Skia" w:hAnsi="Skia"/>
                <w:sz w:val="36"/>
              </w:rPr>
              <w:t>Your solution reminds me of ___________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Solv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Solve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Solv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Solve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Solv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Explain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Explai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Explain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Explai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Explain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Ques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Question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Ques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Question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Ques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Justify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Justif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Justify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Justif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sz w:val="96"/>
              </w:rPr>
            </w:pPr>
            <w:r>
              <w:rPr>
                <w:rFonts w:cs="AbcBulletin" w:ascii="AbcBulletin" w:hAnsi="AbcBulletin"/>
                <w:sz w:val="96"/>
              </w:rPr>
              <w:t>Justif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Bulletin">
    <w:charset w:val="00"/>
    <w:family w:val="auto"/>
    <w:pitch w:val="variable"/>
  </w:font>
  <w:font w:name="Century Gothic">
    <w:charset w:val="00"/>
    <w:family w:val="auto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9:56:00Z</dcterms:created>
  <dc:creator>West Shore  School District</dc:creator>
  <dc:description/>
  <cp:keywords/>
  <dc:language>en-US</dc:language>
  <cp:lastModifiedBy>West Shore  School District</cp:lastModifiedBy>
  <dcterms:modified xsi:type="dcterms:W3CDTF">2008-08-15T20:11:00Z</dcterms:modified>
  <cp:revision>1</cp:revision>
  <dc:subject/>
  <dc:title>Math Talk Questions and Sentence Stems</dc:title>
</cp:coreProperties>
</file>